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log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iz 2 (Hierarchy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Fill in the follow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, _______, Organ, _______,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In order from largest to smallest, list our biotic hierarchy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 Is there usually more than one part to each level in a hierarchy? Explain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4. How can one level influence another level in our hierarchy? Explain with an example by choosing a level (focal) and explaining an effect from the level below and an effect from the level abov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MJLKED+ComicSansMS;Comic Sans MS" w:hAnsi="MJLKED+ComicSansMS;Comic Sans MS" w:cs="MJLKED+ComicSansMS;Comic Sans MS"/>
          <w:color w:val="000000"/>
          <w:sz w:val="20"/>
          <w:szCs w:val="20"/>
        </w:rPr>
      </w:pPr>
      <w:r>
        <w:rPr>
          <w:rFonts w:cs="MJLKED+ComicSansMS;Comic Sans MS" w:ascii="MJLKED+ComicSansMS;Comic Sans MS" w:hAnsi="MJLKED+ComicSansMS;Comic Sans MS"/>
          <w:color w:val="000000"/>
          <w:sz w:val="20"/>
          <w:szCs w:val="20"/>
        </w:rPr>
        <w:t xml:space="preserve">5. Which levels from our hierarchy are missing for unicellular organisms (e.g. bacteria)? Explain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JLKED+ComicSansMS">
    <w:altName w:val="Comic Sans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5:00Z</dcterms:created>
  <dc:creator>U Maine Farmington</dc:creator>
  <dc:description/>
  <cp:keywords/>
  <dc:language>en-US</dc:language>
  <cp:lastModifiedBy>U Maine Farmington</cp:lastModifiedBy>
  <dcterms:modified xsi:type="dcterms:W3CDTF">2008-04-10T08:45:00Z</dcterms:modified>
  <cp:revision>4</cp:revision>
  <dc:subject/>
  <dc:title>Biology</dc:title>
</cp:coreProperties>
</file>